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серде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835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те сердечко из ткани, украсив его накладной деталью из контрастной ткани, наполните его синтепоном и обработайте края петельным швом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2569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ткань 15×2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ткань 10×1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а длиной 15 см и шириной 0,5 с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сновной ткани выкроить 2 детали сердеч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тделочной ткани выкроить деталь маленького серде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али выкроить без припусков на швы. Направление долевой нити на всех деталях должно быть одинаковы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440" w:dyaOrig="40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5pt;height:170.45pt" filled="f" o:ole="">
                  <v:imagedata r:id="rId4" o:title=""/>
                </v:shape>
                <o:OLEObject Type="Embed" ProgID="" ShapeID="ole_rId3" DrawAspect="Content" ObjectID="_32297993" r:id="rId3"/>
              </w:object>
            </w:r>
            <w:r>
              <w:rPr/>
              <w:object w:dxaOrig="5114" w:dyaOrig="35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65pt;height:143pt" filled="f" o:ole="">
                  <v:imagedata r:id="rId6" o:title=""/>
                </v:shape>
                <o:OLEObject Type="Embed" ProgID="" ShapeID="ole_rId5" DrawAspect="Content" ObjectID="_1295918614" r:id="rId5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из отделочной ткани наложить изнаночной стороной на лицевую сторону одной детали из основной ткани и наметать прямыми стежками на расстоянии 0,3 см от среза. Длина стежка 0,7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300" w:dyaOrig="31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pt;height:159pt" filled="f" o:ole="">
                  <v:imagedata r:id="rId8" o:title=""/>
                </v:shape>
                <o:OLEObject Type="Embed" ProgID="" ShapeID="ole_rId7" DrawAspect="Content" ObjectID="_706633729" r:id="rId7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и сердечка сложить изнаночными сторонами внутрь и соединить по срезам петельными стежками. В шве оставить открытый участок и, не отрывая нитки, наполнить сердечко синтепоном. Затем продолжить строчку, закрывая  пропуск в шве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15" w:dyaOrig="21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5.75pt;height:107.25pt" filled="f" o:ole="">
                  <v:imagedata r:id="rId10" o:title=""/>
                </v:shape>
                <o:OLEObject Type="Embed" ProgID="" ShapeID="ole_rId9" DrawAspect="Content" ObjectID="_573178027" r:id="rId9"/>
              </w:object>
            </w:r>
            <w:r>
              <w:rPr/>
              <w:object w:dxaOrig="4154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7.75pt;height:161.25pt" filled="f" o:ole="">
                  <v:imagedata r:id="rId12" o:title=""/>
                </v:shape>
                <o:OLEObject Type="Embed" ProgID="" ShapeID="ole_rId11" DrawAspect="Content" ObjectID="_1820803305" r:id="rId11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ердечку прикрепить атласную ленточ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3910" cy="1532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сположе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набивки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икрепления лен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1:00Z</dcterms:created>
  <dc:creator>User</dc:creator>
  <dc:description/>
  <cp:keywords/>
  <dc:language>en-US</dc:language>
  <cp:lastModifiedBy>user</cp:lastModifiedBy>
  <dcterms:modified xsi:type="dcterms:W3CDTF">2019-09-29T16:39:00Z</dcterms:modified>
  <cp:revision>3</cp:revision>
  <dc:subject/>
  <dc:title/>
</cp:coreProperties>
</file>